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INFORMACJA OPISOWA DO   BUDŻETU GMINY IWANISK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 2010 RO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Budżet Gminy Iwaniska na 2010 rok opracowany  został w oparciu o dane zawarte  w pismach:</w:t>
      </w:r>
    </w:p>
    <w:p>
      <w:pPr>
        <w:pStyle w:val="Normal"/>
        <w:numPr>
          <w:ilvl w:val="0"/>
          <w:numId w:val="1"/>
        </w:numPr>
        <w:rPr/>
      </w:pPr>
      <w:r>
        <w:rPr/>
        <w:t>Ministerstwa Finansów z dnia 08 października 2009 r. Nr ST3-4820/19/2009 dotyczące rocznych kwot poszczególnych części subwencji ogólnej oraz planowanych  udziałów gmin w podatku dochodowym od osób fizycznych na 2010rok.</w:t>
      </w:r>
    </w:p>
    <w:p>
      <w:pPr>
        <w:pStyle w:val="Normal"/>
        <w:numPr>
          <w:ilvl w:val="0"/>
          <w:numId w:val="1"/>
        </w:numPr>
        <w:rPr/>
      </w:pPr>
      <w:r>
        <w:rPr/>
        <w:t>Wojewody Świętokrzyskiego z dnia 23.10.2009 r. Znak: Fn.T.3010-139-2/09 określające wysokość dotacji celowych na realizację zadań bieżących z zakresu administracji rządowej wykonywanych przez gminę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jowego Biura Wyborczego Delegatura w Kielcach z dnia 24.09.2009 r. Znak DKC.3101/21/2009 o kwocie dotacji przeznaczonej na zadania związane </w:t>
        <w:br/>
        <w:t>z prowadzeniem i aktualizacją stałego rejestru wyborców na 2010 rok oraz na podstawie zebranych materiałów planistycznych od poszczególnych referatów, jednostek samorządowych i samorządowych instytucji.</w:t>
      </w:r>
    </w:p>
    <w:p>
      <w:pPr>
        <w:pStyle w:val="Normal"/>
        <w:tabs>
          <w:tab w:val="clear" w:pos="708"/>
          <w:tab w:val="left" w:pos="6029" w:leader="none"/>
        </w:tabs>
        <w:ind w:left="360" w:hanging="0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602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29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D O C H O D 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ab/>
      </w:r>
      <w:r>
        <w:rPr>
          <w:i/>
        </w:rPr>
        <w:t xml:space="preserve">Dochody budżetu roku 2010 planuje się na kwotę </w:t>
      </w:r>
      <w:r>
        <w:rPr>
          <w:b/>
          <w:i/>
        </w:rPr>
        <w:t>20 133 228,00 zł</w:t>
      </w:r>
    </w:p>
    <w:p>
      <w:pPr>
        <w:pStyle w:val="Normal"/>
        <w:rPr/>
      </w:pPr>
      <w:r>
        <w:rPr>
          <w:i/>
        </w:rPr>
        <w:t>z tego: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dochody bieżące     16 695 805,00 zł</w:t>
      </w:r>
    </w:p>
    <w:p>
      <w:pPr>
        <w:pStyle w:val="Normal"/>
        <w:rPr/>
      </w:pPr>
      <w:r>
        <w:rPr>
          <w:i/>
        </w:rPr>
        <w:t>- dochody majątkowe 3 437 423,00 z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 dochody bieżące składają się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- Subwencje ogólne z budżetu państwa – </w:t>
      </w:r>
      <w:r>
        <w:rPr>
          <w:b/>
          <w:i/>
        </w:rPr>
        <w:t>10 607 795 zł</w:t>
      </w:r>
    </w:p>
    <w:p>
      <w:pPr>
        <w:pStyle w:val="Normal"/>
        <w:rPr>
          <w:i/>
          <w:i/>
        </w:rPr>
      </w:pPr>
      <w:r>
        <w:rPr>
          <w:i/>
        </w:rPr>
        <w:t>z tego: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- część oświatowa subwencji ogólnej –       5 860 042  zł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- część wyrównawcza subwencji ogólnej – 4 569 863 zł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- część równoważąca  subwencji ogólnej –   177 890 zł</w:t>
      </w:r>
    </w:p>
    <w:p>
      <w:pPr>
        <w:pStyle w:val="Normal"/>
        <w:rPr>
          <w:i/>
          <w:i/>
        </w:rPr>
      </w:pPr>
      <w:r>
        <w:rPr>
          <w:i/>
        </w:rPr>
        <w:t xml:space="preserve">- Dotacje celowe otrzymane z budżetu państwa na realizację zadań bieżących z zakresu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administracji rządowej – </w:t>
      </w:r>
      <w:r>
        <w:rPr>
          <w:b/>
          <w:i/>
        </w:rPr>
        <w:t>2 740 386 zł</w:t>
      </w:r>
    </w:p>
    <w:p>
      <w:pPr>
        <w:pStyle w:val="Normal"/>
        <w:rPr>
          <w:i/>
          <w:i/>
        </w:rPr>
      </w:pPr>
      <w:r>
        <w:rPr>
          <w:i/>
        </w:rPr>
        <w:t>z tego: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- administracja publiczna – 75 955 zł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- aktualizacja rejestru wyborców – 1 172 zł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- pomoc społeczna – 2 663 259 zł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z tego: - świadczenia rodzinne, zaliczka alimentacyjna  oraz składki na ubezpieczenia 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emerytalne i rentowe z ubezpieczenia społecznego – 2 663 259 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</w:p>
    <w:p>
      <w:pPr>
        <w:pStyle w:val="Normal"/>
        <w:rPr/>
      </w:pPr>
      <w:r>
        <w:rPr>
          <w:i/>
        </w:rPr>
        <w:t xml:space="preserve">- Dotacje celowe otrzymane z budżetu  państwa na zadania własne – </w:t>
      </w:r>
      <w:r>
        <w:rPr>
          <w:b/>
          <w:i/>
        </w:rPr>
        <w:t>355 841 zł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z tego: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składka zdrowotna od osób pobierających świadczenia społeczne i rodzinne 18 068 zł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- 2 -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zasiłki i pomoc w naturze – 165 301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- zasiłki stałe – 99 352 zł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ośrodki pomocy społecznej – 73 120 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- Dotacje celowe otrzymane z budżetu państwa na zadania bieżące realizowane przez gminę na podstawie porozumień z organami administracji rządowej / cmentarze/– </w:t>
      </w:r>
      <w:r>
        <w:rPr>
          <w:b/>
          <w:i/>
        </w:rPr>
        <w:t>2 000 z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ostałe dochody bieżące   </w:t>
      </w:r>
      <w:r>
        <w:rPr>
          <w:b/>
          <w:i/>
        </w:rPr>
        <w:t xml:space="preserve">2 989 783 zł   </w:t>
      </w:r>
      <w:r>
        <w:rPr>
          <w:i/>
        </w:rPr>
        <w:t xml:space="preserve"> to:</w:t>
      </w:r>
    </w:p>
    <w:p>
      <w:pPr>
        <w:pStyle w:val="Normal"/>
        <w:rPr/>
      </w:pPr>
      <w:r>
        <w:rPr>
          <w:i/>
        </w:rPr>
        <w:t>- wpływy z odpłatności za przyłącza – 3 000 zł,</w:t>
      </w:r>
    </w:p>
    <w:p>
      <w:pPr>
        <w:pStyle w:val="Normal"/>
        <w:rPr/>
      </w:pPr>
      <w:r>
        <w:rPr>
          <w:i/>
        </w:rPr>
        <w:t>- wpływy za obwody łowieckie – 2 500 zł,</w:t>
      </w:r>
    </w:p>
    <w:p>
      <w:pPr>
        <w:pStyle w:val="Normal"/>
        <w:rPr/>
      </w:pPr>
      <w:r>
        <w:rPr>
          <w:i/>
        </w:rPr>
        <w:t>- wpływy z opłat za korzystanie z wody – 210 000 zł,</w:t>
      </w:r>
    </w:p>
    <w:p>
      <w:pPr>
        <w:pStyle w:val="Normal"/>
        <w:rPr>
          <w:i/>
          <w:i/>
        </w:rPr>
      </w:pPr>
      <w:r>
        <w:rPr>
          <w:i/>
        </w:rPr>
        <w:t xml:space="preserve">- wpływy z najmu i dzierżawy, opłat za użytkowanie i użytkowanie wieczyste nieruchomości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– </w:t>
      </w:r>
      <w:r>
        <w:rPr>
          <w:i/>
        </w:rPr>
        <w:t xml:space="preserve">195 678 zł, </w:t>
      </w:r>
    </w:p>
    <w:p>
      <w:pPr>
        <w:pStyle w:val="Normal"/>
        <w:rPr/>
      </w:pPr>
      <w:r>
        <w:rPr>
          <w:i/>
        </w:rPr>
        <w:t>- wpływy z podatku od nieruchomości – 421 728 zł,</w:t>
      </w:r>
    </w:p>
    <w:p>
      <w:pPr>
        <w:pStyle w:val="Normal"/>
        <w:rPr/>
      </w:pPr>
      <w:r>
        <w:rPr>
          <w:i/>
        </w:rPr>
        <w:t>- wpływy z podatku rolnego – 485 709 zł,</w:t>
      </w:r>
    </w:p>
    <w:p>
      <w:pPr>
        <w:pStyle w:val="Normal"/>
        <w:rPr/>
      </w:pPr>
      <w:r>
        <w:rPr>
          <w:i/>
        </w:rPr>
        <w:t>- wpływy z podatku leśnego – 43 517 zł,</w:t>
      </w:r>
    </w:p>
    <w:p>
      <w:pPr>
        <w:pStyle w:val="Normal"/>
        <w:rPr/>
      </w:pPr>
      <w:r>
        <w:rPr>
          <w:i/>
        </w:rPr>
        <w:t>- wpływy z podatku od środków transportowych – 35 000 zł</w:t>
      </w:r>
    </w:p>
    <w:p>
      <w:pPr>
        <w:pStyle w:val="Normal"/>
        <w:rPr/>
      </w:pPr>
      <w:r>
        <w:rPr>
          <w:i/>
        </w:rPr>
        <w:t>- wpływy od spadków i darowizn – 5 000 zł,</w:t>
      </w:r>
    </w:p>
    <w:p>
      <w:pPr>
        <w:pStyle w:val="Normal"/>
        <w:rPr/>
      </w:pPr>
      <w:r>
        <w:rPr>
          <w:i/>
        </w:rPr>
        <w:t>- wpływy z opłaty targowej – 8 000 zł,</w:t>
      </w:r>
    </w:p>
    <w:p>
      <w:pPr>
        <w:pStyle w:val="Normal"/>
        <w:rPr/>
      </w:pPr>
      <w:r>
        <w:rPr>
          <w:i/>
        </w:rPr>
        <w:t>- wpływy z podatku od działalności gospodarczej osób fizycznych opłacany w formie karty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podatkowej – 4 500 zł,</w:t>
      </w:r>
    </w:p>
    <w:p>
      <w:pPr>
        <w:pStyle w:val="Normal"/>
        <w:rPr/>
      </w:pPr>
      <w:r>
        <w:rPr>
          <w:i/>
        </w:rPr>
        <w:t>- wpływy z podatku od czynności cywilnoprawnych – 70 030 zł</w:t>
      </w:r>
    </w:p>
    <w:p>
      <w:pPr>
        <w:pStyle w:val="Normal"/>
        <w:rPr/>
      </w:pPr>
      <w:r>
        <w:rPr>
          <w:i/>
        </w:rPr>
        <w:t>- wpływy z różnych opłat (koszty upomnień) – 2 900 zł</w:t>
      </w:r>
    </w:p>
    <w:p>
      <w:pPr>
        <w:pStyle w:val="Normal"/>
        <w:rPr/>
      </w:pPr>
      <w:r>
        <w:rPr>
          <w:i/>
        </w:rPr>
        <w:t>- wpływy z opłaty skarbowej – 16 500 zł</w:t>
      </w:r>
    </w:p>
    <w:p>
      <w:pPr>
        <w:pStyle w:val="Normal"/>
        <w:rPr/>
      </w:pPr>
      <w:r>
        <w:rPr>
          <w:i/>
        </w:rPr>
        <w:t>- wpływy z opłaty eksploatacyjnej – 10 000 zł,</w:t>
      </w:r>
    </w:p>
    <w:p>
      <w:pPr>
        <w:pStyle w:val="Normal"/>
        <w:rPr/>
      </w:pPr>
      <w:r>
        <w:rPr>
          <w:i/>
        </w:rPr>
        <w:t>- wpływy z opłaty za wydawanie zezwoleń na sprzedaż alkoholu – 68 000 zł,</w:t>
      </w:r>
    </w:p>
    <w:p>
      <w:pPr>
        <w:pStyle w:val="Normal"/>
        <w:rPr>
          <w:i/>
          <w:i/>
        </w:rPr>
      </w:pPr>
      <w:r>
        <w:rPr>
          <w:i/>
        </w:rPr>
        <w:t xml:space="preserve">- wpływy 5 % z dochodów z tytułu opłat za dowody osobiste – 400 zł, </w:t>
      </w:r>
    </w:p>
    <w:p>
      <w:pPr>
        <w:pStyle w:val="Normal"/>
        <w:rPr>
          <w:i/>
          <w:i/>
        </w:rPr>
      </w:pPr>
      <w:r>
        <w:rPr>
          <w:i/>
        </w:rPr>
        <w:t>-wpływy 20% z dochodów  z tytułu zwrotu funduszu alimentacyjnego od dłużników- 5 000 zł,</w:t>
      </w:r>
    </w:p>
    <w:p>
      <w:pPr>
        <w:pStyle w:val="Normal"/>
        <w:rPr/>
      </w:pPr>
      <w:r>
        <w:rPr>
          <w:i/>
        </w:rPr>
        <w:t>- wpływy z podatku dochodowego od osób fizycznych i prawnych – 1 054 361 zł,</w:t>
      </w:r>
    </w:p>
    <w:p>
      <w:pPr>
        <w:pStyle w:val="Normal"/>
        <w:rPr/>
      </w:pPr>
      <w:r>
        <w:rPr>
          <w:i/>
        </w:rPr>
        <w:t>- wpływy z różnych rozliczeń finansowych – 20 000 zł</w:t>
      </w:r>
    </w:p>
    <w:p>
      <w:pPr>
        <w:pStyle w:val="Normal"/>
        <w:rPr/>
      </w:pPr>
      <w:r>
        <w:rPr>
          <w:i/>
        </w:rPr>
        <w:t>- wpływy za usługi opiekuńcze – 8 500  zł,</w:t>
      </w:r>
    </w:p>
    <w:p>
      <w:pPr>
        <w:pStyle w:val="Normal"/>
        <w:rPr/>
      </w:pPr>
      <w:r>
        <w:rPr>
          <w:i/>
        </w:rPr>
        <w:t>- wpływy z opłat za ścieki – 55 000 zł,</w:t>
      </w:r>
    </w:p>
    <w:p>
      <w:pPr>
        <w:pStyle w:val="Normal"/>
        <w:rPr>
          <w:i/>
          <w:i/>
        </w:rPr>
      </w:pPr>
      <w:r>
        <w:rPr>
          <w:i/>
        </w:rPr>
        <w:t>- wpływy z opłat za koncesje i licencje – 1400 zł,</w:t>
      </w:r>
    </w:p>
    <w:p>
      <w:pPr>
        <w:pStyle w:val="Normal"/>
        <w:rPr/>
      </w:pPr>
      <w:r>
        <w:rPr>
          <w:i/>
        </w:rPr>
        <w:t>- odsetki od nieterminowych wpłat z tyt. podatków i opłat – 5 630  zł,</w:t>
      </w:r>
    </w:p>
    <w:p>
      <w:pPr>
        <w:pStyle w:val="Normal"/>
        <w:rPr/>
      </w:pPr>
      <w:r>
        <w:rPr>
          <w:i/>
        </w:rPr>
        <w:t>- pozostałe odsetki – 2 130 zł</w:t>
      </w:r>
    </w:p>
    <w:p>
      <w:pPr>
        <w:pStyle w:val="Normal"/>
        <w:rPr>
          <w:i/>
          <w:i/>
        </w:rPr>
      </w:pPr>
      <w:r>
        <w:rPr>
          <w:i/>
        </w:rPr>
        <w:t>- wpływy z innych lokalnych opłat pobieranych przez j.s.t. na podstawie odrębnych ustaw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( wpis do ewidencji działalności gospodarczej) – 3000 zł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- wpływy z różnych opłat i dochodów (specyfikacje, zwroty za usługi telekom.i elektryczne)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– </w:t>
      </w:r>
      <w:r>
        <w:rPr>
          <w:i/>
        </w:rPr>
        <w:t>7 400 zł.</w:t>
      </w:r>
    </w:p>
    <w:p>
      <w:pPr>
        <w:pStyle w:val="Normal"/>
        <w:rPr/>
      </w:pPr>
      <w:r>
        <w:rPr>
          <w:i/>
        </w:rPr>
        <w:t xml:space="preserve">- wpływ środków na „Program Operacyjny Kapitał Ludzki – Przedszkole szansą dla naszych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najmłodszych” – 238 900  zł</w:t>
      </w:r>
    </w:p>
    <w:p>
      <w:pPr>
        <w:pStyle w:val="Normal"/>
        <w:rPr>
          <w:i/>
          <w:i/>
        </w:rPr>
      </w:pPr>
      <w:r>
        <w:rPr>
          <w:i/>
        </w:rPr>
        <w:t>-wpływy dochodów z opłat za korzystanie ze środowiska – 6 000 z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ochody majątkowe – </w:t>
      </w:r>
      <w:r>
        <w:rPr>
          <w:b/>
          <w:i/>
        </w:rPr>
        <w:t>3 437 423 zł</w:t>
      </w:r>
    </w:p>
    <w:p>
      <w:pPr>
        <w:pStyle w:val="Normal"/>
        <w:rPr/>
      </w:pPr>
      <w:r>
        <w:rPr>
          <w:i/>
        </w:rPr>
        <w:t>w tym: - wpływy z odpłatnego nabycia prawa własności oraz prawa własności użytkowania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wieczystego nieruchomości – 150 000  zł,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- środki na dofinansowanie własnych inwestycji gmin, powiatów, samorządów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województw, pozyskane z innych źródeł – 3 287 423 z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- 3 -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 Y D A T K I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Budżet  Gminy na 2010 r. zakłada plan wydatków na kwotę </w:t>
      </w:r>
      <w:r>
        <w:rPr>
          <w:b/>
          <w:i/>
        </w:rPr>
        <w:t>22 133 228 zł</w:t>
      </w:r>
    </w:p>
    <w:p>
      <w:pPr>
        <w:pStyle w:val="Normal"/>
        <w:rPr>
          <w:i/>
          <w:i/>
        </w:rPr>
      </w:pPr>
      <w:r>
        <w:rPr>
          <w:i/>
        </w:rPr>
        <w:t>z tego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wydatki  - bieżące     – 16 436 432,00 zł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- majątkowe –  5 696 796,00  zł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Budżet  według działów przedstawia się następująco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z. 010  Rolnictwo i łowiectwo</w:t>
      </w:r>
    </w:p>
    <w:p>
      <w:pPr>
        <w:pStyle w:val="Normal"/>
        <w:rPr>
          <w:i/>
          <w:i/>
        </w:rPr>
      </w:pPr>
      <w:r>
        <w:rPr>
          <w:i/>
        </w:rPr>
        <w:t xml:space="preserve">Planuje się zrealizować wydatki w kwocie </w:t>
      </w:r>
      <w:r>
        <w:rPr>
          <w:b/>
          <w:i/>
        </w:rPr>
        <w:t>5 748 944 zł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>z tego wydatki bieżące  - 62 148 zł ( 2% wpłat z podatku rolnego na Izby Rolnicze, podatek VAT, opłata za schronisko dla zwierząt, utrzymanie wioski internetowej w tym wynagrodzenia i pochodne 30 118 zł),</w:t>
      </w:r>
    </w:p>
    <w:p>
      <w:pPr>
        <w:pStyle w:val="Normal"/>
        <w:rPr/>
      </w:pPr>
      <w:r>
        <w:rPr>
          <w:i/>
        </w:rPr>
        <w:t xml:space="preserve">- wydatki inwestycyjne – 5 686 796 zł ( budowa wodociągu I etap 3 190 000 zł; budowa wodociągu II etap 30 000 zł; ujęcie wody Planta 448 842 zł;  rewitalizacja centrum  miejscowości Iwaniska etap I   -1 997 954zł, rewitalizacja centrum miejscowości Iwaniska etap II- 20 000 zł).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z. 400   Wytwarzanie i zaopatrywanie w energię elektryczną, gaz i wodę – 316 975 zł</w:t>
      </w:r>
    </w:p>
    <w:p>
      <w:pPr>
        <w:pStyle w:val="Normal"/>
        <w:rPr/>
      </w:pPr>
      <w:r>
        <w:rPr>
          <w:i/>
        </w:rPr>
        <w:t>z tego:</w:t>
      </w:r>
    </w:p>
    <w:p>
      <w:pPr>
        <w:pStyle w:val="Normal"/>
        <w:rPr>
          <w:i/>
          <w:i/>
        </w:rPr>
      </w:pPr>
      <w:r>
        <w:rPr>
          <w:i/>
        </w:rPr>
        <w:t xml:space="preserve"> – </w:t>
      </w:r>
      <w:r>
        <w:rPr>
          <w:i/>
        </w:rPr>
        <w:t>dostarczanie wody – 65 919 zł ( usuwanie awarii wodociągowych   49 919 zł, zakup energii 5 000 zł, podatek VAT 3 000 zł, ubezpieczenie sieci wodociągowych 3 000 zł,  pozostałe usługi 2000 zł, wynagrodzenie bezosobowe- 3 000 zł),</w:t>
      </w:r>
    </w:p>
    <w:p>
      <w:pPr>
        <w:pStyle w:val="Normal"/>
        <w:rPr/>
      </w:pPr>
      <w:r>
        <w:rPr>
          <w:i/>
        </w:rPr>
        <w:t>- wydatki bieżące stacji uzdatniania wody – 251 056 zł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z tego:-  wynagrodzenia i pochodne – 91 816 zł,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-  pozostałe wydatki bieżące – 159 240 zł 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( energia 70 000 zł, materiały i wyposażenia – 10 000 zł, opłata za korzystanie ze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 xml:space="preserve">środowiska – 50 000 zł, fund .św. socj. – 3 090 zł, ubezpieczenia – 8 000 zł, usługi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remontowe – 10 000 zł, usługi pozostałe – 8 150 zł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z.600  Transport  i  łączność – 724 446 zł</w:t>
      </w:r>
    </w:p>
    <w:p>
      <w:pPr>
        <w:pStyle w:val="Normal"/>
        <w:rPr>
          <w:i/>
          <w:i/>
        </w:rPr>
      </w:pPr>
      <w:r>
        <w:rPr>
          <w:i/>
        </w:rPr>
        <w:t xml:space="preserve">z tego: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- drogi publiczne gminne – 724 446 zł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z tego: - wydatki bieżące – 724 446 zł ( zakup materiałów 80 000 zł ,usługi remontowe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i transportowe 624 446 zł, odśnieżanie dróg 20 000 zł 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/>
      </w:pPr>
      <w:r>
        <w:rPr>
          <w:b/>
          <w:i/>
        </w:rPr>
        <w:t>Dz. 700 Gospodarka mieszkaniowa – 111 676 zł</w:t>
      </w:r>
    </w:p>
    <w:p>
      <w:pPr>
        <w:pStyle w:val="Normal"/>
        <w:rPr/>
      </w:pPr>
      <w:r>
        <w:rPr>
          <w:i/>
        </w:rPr>
        <w:t xml:space="preserve">z tego: - Gospodarka gruntami i nieruchomościami - 47 000 zł ( remonty mienia komunalnego 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- 15 000 zł, pozostałe usługi – wyrysy, operaty, mapy, energia – 32 000 zł w tym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wynagrodzenia bezosobowe  2 000 zł )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 xml:space="preserve">- Pozostała działalność – 64 676 zł (koszty związane z utrzymaniem budynku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 xml:space="preserve">zajmowanego przez ośrodek zdrowia i pomieszczenia mieszkalne z teg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wynagrodzenia i pochodne palacza – 20 646 zł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z. 710  Działalność usługowa – 78 000 zł</w:t>
      </w:r>
    </w:p>
    <w:p>
      <w:pPr>
        <w:pStyle w:val="Normal"/>
        <w:rPr/>
      </w:pPr>
      <w:r>
        <w:rPr>
          <w:i/>
        </w:rPr>
        <w:t xml:space="preserve">z tego: - Plany zagospodarowania  przestrzennego – 75 000 zł ( decyzje o zagospodarowaniu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przestrzennym  , plan zagospodarowania przestrzennego 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z tego: - wynagrodzenie bezosobowe – 5 000 zł)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</w:t>
      </w:r>
      <w:r>
        <w:rPr>
          <w:i/>
        </w:rPr>
        <w:t>- 4 -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- Cmentarze – 3 000 zł ( zakup usług bieżących – znicze, wieńce, drobne remonty).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z. 750 Administracja publiczna – 2 205 062 zł</w:t>
      </w:r>
    </w:p>
    <w:p>
      <w:pPr>
        <w:pStyle w:val="Normal"/>
        <w:rPr/>
      </w:pPr>
      <w:r>
        <w:rPr>
          <w:i/>
        </w:rPr>
        <w:t>z tego:- Urzędy wojewódzkie – 75 955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w tym: wynagrodzenia i pochodne pracowników wykonujących zadania zlecone 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ustawami – 71 396 zł )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Rady gmin – 134 600 zł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 xml:space="preserve">z tego: diety radnych, ryczałt przewodniczącego i  z-cy – 120 000 zł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pozostałe wydatki bieżące – 14 600 zł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rzędy gmin – 1 958 507 zł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w tym: wynagrodzenia i pochodne – 1 616 307 zł, fund. św. socj. – 30 900 zł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pozostałe wydatki bieżące konieczne do funkcjonowania urzędu – 311 300 zł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( materiały biurowe, podróże służbowe, szkolenia pracowników, prenumeraty,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 xml:space="preserve">serwisy, opłaty pocztowe, telefoniczne, akcesoria komputerowe ,materiały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papiernicze do sprzęt drukarskiego 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i/>
        </w:rPr>
        <w:t xml:space="preserve"> </w:t>
      </w:r>
      <w:r>
        <w:rPr>
          <w:i/>
        </w:rPr>
        <w:t>- Promocje jednostek samorządu terytorialnego – 36 000 z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z. 751 Urzędy naczelnych organów władzy państwowej, kontroli i ochrony prawa oraz </w:t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>sądownictwa – 1 172 zł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- wydatki związane z aktualizacją rejestru wyborców – 1 172 zł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w tym wynagrodzenia i pochodne – 1 06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. 754 Bezpieczeństwo publiczne i ochrona przeciwpożarowa – 104 530 zł</w:t>
      </w:r>
    </w:p>
    <w:p>
      <w:pPr>
        <w:pStyle w:val="Normal"/>
        <w:rPr>
          <w:i/>
          <w:i/>
        </w:rPr>
      </w:pPr>
      <w:r>
        <w:rPr>
          <w:i/>
        </w:rPr>
        <w:t xml:space="preserve">z tego:  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wydatki związane z utrzymaniem bieżącym straży – 101 530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z tego: wynagrodzenia i pochodne – 29 530 zł, pozostałe  wydatki bieżące 72 000 zł.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 zarządzanie kryzysowe – 3 000 z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z. 756 Dochody od osób prawnych, od osób fizycznych i od innych jednostek nieposiad.  </w:t>
      </w:r>
    </w:p>
    <w:p>
      <w:pPr>
        <w:pStyle w:val="Normal"/>
        <w:rPr/>
      </w:pPr>
      <w:r>
        <w:rPr>
          <w:b/>
          <w:i/>
        </w:rPr>
        <w:t xml:space="preserve">              </w:t>
      </w:r>
      <w:r>
        <w:rPr>
          <w:b/>
          <w:i/>
        </w:rPr>
        <w:t>osobowości prawnej oraz wydatki związane z ich poborem – 87 000 zł</w:t>
      </w:r>
    </w:p>
    <w:p>
      <w:pPr>
        <w:pStyle w:val="Normal"/>
        <w:rPr>
          <w:i/>
          <w:i/>
        </w:rPr>
      </w:pPr>
      <w:r>
        <w:rPr>
          <w:i/>
        </w:rPr>
        <w:t>z tego:- wynagrodzenia agencyjno prowizyjne – 45 000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- diety- 30 000 zł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- pozostałe koszty – 12 000 zł ( ubezpieczenia sołtysów, materiały biurowe,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>koszty komornicze ,materiały papiernicze do sprzętu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>drukarskiego, akcesoria komputerowe).</w:t>
      </w:r>
    </w:p>
    <w:p>
      <w:pPr>
        <w:pStyle w:val="Normal"/>
        <w:rPr/>
      </w:pPr>
      <w:r>
        <w:rPr>
          <w:b/>
          <w:i/>
        </w:rPr>
        <w:t>Dz. 757  Obsługa długu publicznego – 390 168 zł</w:t>
      </w:r>
    </w:p>
    <w:p>
      <w:pPr>
        <w:pStyle w:val="Normal"/>
        <w:rPr/>
      </w:pPr>
      <w:r>
        <w:rPr>
          <w:i/>
        </w:rPr>
        <w:t>z tego: - odsetki od zaciągniętych kredytów – 356 652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rozliczenia z tyt. poręczeń – 33 516 z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z.757 Różne rozliczenia – 22 200 zł</w:t>
      </w:r>
    </w:p>
    <w:p>
      <w:pPr>
        <w:pStyle w:val="Normal"/>
        <w:rPr/>
      </w:pPr>
      <w:r>
        <w:rPr>
          <w:i/>
        </w:rPr>
        <w:t>- rezerwy ogólne – 22 200 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z. 801  Oświata i wychowanie – 6 577 015 zł</w:t>
      </w:r>
    </w:p>
    <w:p>
      <w:pPr>
        <w:pStyle w:val="Normal"/>
        <w:rPr/>
      </w:pPr>
      <w:r>
        <w:rPr>
          <w:i/>
        </w:rPr>
        <w:t>z tego: - Szkoły podstawowe – 3 734 888 zł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w tym wynagrodzenia i pochodne – 2 942 856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świadczenia na rzecz osób fizycznych- 202 856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Oddziały przedszkolne w szkołach podstawowych – 516 974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- 5 -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w tym wynagrodzenia i pochodne – 451 984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świadczenia na rzecz osób fizycznych-23 330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Przedszkola – 238 900 zł (Przedszkole szansą dla najmłodszych-progra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realizowany z udziałem środków pochodzących z budżetu Unii Europejskiej )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    </w:t>
      </w:r>
    </w:p>
    <w:p>
      <w:pPr>
        <w:pStyle w:val="Normal"/>
        <w:ind w:firstLine="708"/>
        <w:rPr/>
      </w:pPr>
      <w:r>
        <w:rPr>
          <w:i/>
        </w:rPr>
        <w:t>- Gimnazja – 1 486 188 zł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w tym wynagrodzenia i pochodne – 1 182 578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świadczenia na rzecz osób fizycznych – 77 465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Dowożenie uczniów do szkół – 130 000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Zespoły obsługi ekonomiczno- administracyjnej szkół – 335 904 zł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w tym wynagrodzenia i pochodne 300 782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Dokształcanie i doskonalenie nauczycieli – 34 883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Pozostała działalność – 99 278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w tym wynagrodzenia i pochodne – 25 004 z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z. 851 Ochrona zdrowia – 68 000 zł</w:t>
      </w:r>
    </w:p>
    <w:p>
      <w:pPr>
        <w:pStyle w:val="Normal"/>
        <w:rPr>
          <w:i/>
          <w:i/>
        </w:rPr>
      </w:pPr>
      <w:r>
        <w:rPr>
          <w:i/>
        </w:rPr>
        <w:t>z tego: - zwalczanie narkomanii – 3 000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przeciwdziałanie alkoholizmowi – 65 000 zł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w tym :- wynagrodzenia komisji – 19 000 zł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- dotacja celowa na dofinansowanie wypoczynku dla dzieci z rodzin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dysfunkcyjnych  – 13 000 z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z. 852  Pomoc społeczna  - 3 996 416 zł</w:t>
      </w:r>
    </w:p>
    <w:p>
      <w:pPr>
        <w:pStyle w:val="Normal"/>
        <w:rPr>
          <w:i/>
          <w:i/>
        </w:rPr>
      </w:pPr>
      <w:r>
        <w:rPr>
          <w:i/>
        </w:rPr>
        <w:t xml:space="preserve">z tego: 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- Domy pomocy społecznej – 396 000 zł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- Świadczenia rodzinne, świadczenia z funduszu alimentacyjnego  oraz składki na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ubezpieczenia emerytalne i rentowe z ubezpieczenia społecznego - 2 663 259 zł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w tym wynagrodzenia i pochodne – 70 321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świadczenia na rzecz osób fizycznych-2 566 561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- Składki na ubezpieczenie zdrowotne opłacane za osoby pobierające niektóre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 xml:space="preserve">świadczenia z pomocy społecznej, niektóre świadczenia rodzinne oraz za osoby </w:t>
      </w:r>
    </w:p>
    <w:p>
      <w:pPr>
        <w:pStyle w:val="Normal"/>
        <w:ind w:firstLine="708"/>
        <w:rPr/>
      </w:pPr>
      <w:r>
        <w:rPr>
          <w:i/>
        </w:rPr>
        <w:t>uczestniczące w zajęciach w centrum integracji społecznej– 18 068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- Zasiłki i pomoc w naturze oraz składki na ubezpieczenia emerytalne i rentowe-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265 301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w tym: świadczenia na rzecz osób fizycznych-265 301 zł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- Dodatki mieszkaniowe – 40 000 zł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w tym: świadczenia na rzecz osób fizycznych-40 000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- Zasiłki stałe – 99 352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w tym: świadczenia na rzecz osób fizycznych- 99 352 zł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- Ośrodki pomocy społeczne – 410 782 zł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z tego: - wynagrodzenia i pochodne – 379 117 zł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- pozostałe wydatki bieżące – 31 665 zł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- Usługi opiekuńcze i specjalistyczne usługi opiekuńcze – 34 654 zł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z tego: wynagrodzenia i pochodne – 32 124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- Pozostała działalność – 69 000zł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w tym: świadczenia na rzecz osób fizycznych-65 000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( dożywianie dla potrzebujących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. 854  Edukacyjna opieka wychowawcza – 168 901 zł</w:t>
      </w:r>
    </w:p>
    <w:p>
      <w:pPr>
        <w:pStyle w:val="Normal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>- 6 -</w:t>
      </w:r>
    </w:p>
    <w:p>
      <w:pPr>
        <w:pStyle w:val="Normal"/>
        <w:rPr/>
      </w:pPr>
      <w:r>
        <w:rPr>
          <w:i/>
        </w:rPr>
        <w:t>z tego: - świetlice szkolne – 168 901</w:t>
      </w:r>
      <w:r>
        <w:rPr>
          <w:b/>
          <w:i/>
        </w:rPr>
        <w:t xml:space="preserve"> </w:t>
      </w:r>
      <w:r>
        <w:rPr>
          <w:i/>
        </w:rPr>
        <w:t xml:space="preserve"> zł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w tym: - wynagrodzenia i pochodne – 125 906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świadczenia na rzecz osób fizycznych- 973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. 900 Gospodarka komunalna i ochrona środowiska – 997 723  zł</w:t>
      </w:r>
    </w:p>
    <w:p>
      <w:pPr>
        <w:pStyle w:val="Normal"/>
        <w:rPr/>
      </w:pPr>
      <w:r>
        <w:rPr>
          <w:i/>
        </w:rPr>
        <w:t>z tego: - Gospodarka ściekowa i ochrona wód – 400 360 zł</w:t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i/>
        </w:rPr>
        <w:t>w tym: - wynagrodzenia i pochodne – 290 018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 xml:space="preserve">- inne wydatki bieżące związane z utrzymaniem oczyszczalni ścieków –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i/>
        </w:rPr>
        <w:t>110 342  zł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- Gospodarka odpadami – 13 000 zł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- Oczyszczanie miast i wsi – 9 000 zł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 xml:space="preserve">- Oświetlenie ulic, placów i dróg – 267 120 zł (wydatki bieżące związane </w:t>
        <w:br/>
        <w:t xml:space="preserve">                 z oświetleniem i konserwacją światła ulicznego)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- Pozostała działalność – 302 243 zł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 xml:space="preserve">w tym: - wynagrodzenia i pochodne dwóch pracowników gospodarczych oraz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grupy – 249 397 zł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- pozostałe wydatki bieżące – 52 846 z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Wpływy i wydatki związane z gromadzeniem środków z opłat produktowych -6 000zł.</w:t>
      </w:r>
    </w:p>
    <w:p>
      <w:pPr>
        <w:pStyle w:val="Normal"/>
        <w:rPr/>
      </w:pPr>
      <w:r>
        <w:rPr>
          <w:b/>
          <w:i/>
        </w:rPr>
        <w:t>Dz. 921  Kultura i ochrona dziedzictwa  narodowego – 485 000 zł</w:t>
      </w:r>
    </w:p>
    <w:p>
      <w:pPr>
        <w:pStyle w:val="Normal"/>
        <w:rPr/>
      </w:pPr>
      <w:r>
        <w:rPr>
          <w:i/>
        </w:rPr>
        <w:t>z tego:</w:t>
        <w:tab/>
        <w:t>- dotacje dla GOK-u – 240 000 zł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i/>
          <w:i/>
        </w:rPr>
      </w:pPr>
      <w:r>
        <w:rPr>
          <w:i/>
        </w:rPr>
        <w:t>- dotacje dla Bibliotek – 135 000 zł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i/>
          <w:i/>
        </w:rPr>
      </w:pPr>
      <w:r>
        <w:rPr>
          <w:i/>
        </w:rPr>
        <w:t>- Instytucja Kultury - Zamek Krzyżtopór w Ujeździe- 100 000 zł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 xml:space="preserve">            </w:t>
      </w:r>
      <w:r>
        <w:rPr>
          <w:i/>
        </w:rPr>
        <w:t>- wydatki majątkowe – 10 000 zł   (podniesienie atrakcyjności turystyczno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rekreacyjnej Iwanisk –budowa parkingu, oświetlenia, obiektów małej architektury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i zaplecza kulturalno – sportowego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/>
      </w:pPr>
      <w:r>
        <w:rPr>
          <w:b/>
          <w:i/>
        </w:rPr>
        <w:t>Dz. 926 Kultura fizyczna i sport – 50 000 zł</w:t>
      </w:r>
    </w:p>
    <w:p>
      <w:pPr>
        <w:pStyle w:val="Normal"/>
        <w:rPr>
          <w:i/>
          <w:i/>
        </w:rPr>
      </w:pPr>
      <w:r>
        <w:rPr>
          <w:i/>
        </w:rPr>
        <w:t>z tego: - wydatki bieżące dotyczące upowszechniania kultury fizycznej i sportu – 50 000 zł</w:t>
      </w:r>
    </w:p>
    <w:p>
      <w:pPr>
        <w:pStyle w:val="Normal"/>
        <w:rPr/>
      </w:pPr>
      <w:r>
        <w:rPr>
          <w:i/>
        </w:rPr>
        <w:tab/>
        <w:t xml:space="preserve">   z tego: dotacja celowa na realizację zadań publicznych z zakresu upowszechniania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kultury fizycznej i sportu – 40 000 zł, pozostałe wydatki bieżące-10 000 z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 xml:space="preserve">Różnica w planie dochodów i wydatków   budżetu Gminy na 2010 rok                           w kwocie </w:t>
      </w:r>
      <w:r>
        <w:rPr>
          <w:b/>
          <w:i/>
        </w:rPr>
        <w:t>2 000 000</w:t>
      </w:r>
      <w:r>
        <w:rPr>
          <w:i/>
        </w:rPr>
        <w:t xml:space="preserve"> </w:t>
      </w:r>
      <w:r>
        <w:rPr>
          <w:b/>
          <w:i/>
        </w:rPr>
        <w:t xml:space="preserve">zł </w:t>
      </w:r>
      <w:r>
        <w:rPr>
          <w:i/>
        </w:rPr>
        <w:t xml:space="preserve"> stanowi deficyt budżetu Gminy, który zostanie pokryty przychodami pochodzącymi z zaciągniętych kredytó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achunek dochodów własnych</w:t>
      </w:r>
    </w:p>
    <w:p>
      <w:pPr>
        <w:pStyle w:val="Normal"/>
        <w:rPr/>
      </w:pPr>
      <w:r>
        <w:rPr>
          <w:i/>
        </w:rPr>
        <w:t xml:space="preserve">- świetlice szkolne – </w:t>
      </w:r>
      <w:r>
        <w:rPr>
          <w:b/>
          <w:i/>
        </w:rPr>
        <w:t>168 380  zł</w:t>
      </w:r>
    </w:p>
    <w:p>
      <w:pPr>
        <w:pStyle w:val="Normal"/>
        <w:rPr>
          <w:i/>
          <w:i/>
        </w:rPr>
      </w:pPr>
      <w:r>
        <w:rPr>
          <w:i/>
        </w:rPr>
        <w:t>Dochody własne dla jednostek budżetowych planuje się z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odpłatności za wyżywienie uczniów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odpłatności za odpadki żywieniowe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 odpłatności za wynajm lokali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odsetek bankowych uzyskanych od środków zgromadzonych na rachunku dochodów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własnych.</w:t>
      </w:r>
    </w:p>
    <w:p>
      <w:pPr>
        <w:pStyle w:val="Normal"/>
        <w:rPr>
          <w:i/>
          <w:i/>
        </w:rPr>
      </w:pPr>
      <w:r>
        <w:rPr>
          <w:i/>
        </w:rPr>
        <w:t>Wydatki planuje się przeznaczyć na zakup artykułów żywnościowych i przygotowanie posiłków, wydatki bieżące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-7 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Dotacje podmiotowe</w:t>
      </w:r>
      <w:r>
        <w:rPr>
          <w:i/>
        </w:rPr>
        <w:t xml:space="preserve"> udzielone z budżetu dla instytucji kultury stanowią kwotę </w:t>
      </w:r>
      <w:r>
        <w:rPr>
          <w:b/>
          <w:i/>
        </w:rPr>
        <w:t>475 000 zł</w:t>
      </w:r>
    </w:p>
    <w:p>
      <w:pPr>
        <w:pStyle w:val="Normal"/>
        <w:rPr>
          <w:i/>
          <w:i/>
        </w:rPr>
      </w:pPr>
      <w:r>
        <w:rPr>
          <w:i/>
        </w:rPr>
        <w:t>z tego: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Domy i ośrodki kultury, świetlice i kluby – 240 000 zł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- Biblioteki – 135 000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- Zamek Krzyżtopór w Ujeździe – 100 000 z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otacje celowe</w:t>
      </w:r>
      <w:r>
        <w:rPr>
          <w:i/>
        </w:rPr>
        <w:t xml:space="preserve"> </w:t>
      </w:r>
      <w:r>
        <w:rPr>
          <w:b/>
          <w:i/>
        </w:rPr>
        <w:t>– 53 000 zł</w:t>
      </w:r>
    </w:p>
    <w:p>
      <w:pPr>
        <w:pStyle w:val="Normal"/>
        <w:rPr/>
      </w:pPr>
      <w:r>
        <w:rPr>
          <w:i/>
        </w:rPr>
        <w:t>z  tego: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na zorganizowanie wypoczynku dla dzieci z rodzin dysfunkcyjnych - 13 000 z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- na realizację zadań publicznych z zakresu upowszechniania kultury fizycznej i sportu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– </w:t>
      </w:r>
      <w:r>
        <w:rPr>
          <w:i/>
        </w:rPr>
        <w:t>40 000 zł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08:00Z</dcterms:created>
  <dc:creator>Kięgowość</dc:creator>
  <dc:description/>
  <cp:keywords/>
  <dc:language>en-US</dc:language>
  <cp:lastModifiedBy>basia</cp:lastModifiedBy>
  <cp:lastPrinted>2010-01-19T12:15:00Z</cp:lastPrinted>
  <dcterms:modified xsi:type="dcterms:W3CDTF">2010-01-19T11:16:00Z</dcterms:modified>
  <cp:revision>18</cp:revision>
  <dc:subject/>
  <dc:title>INFORMACJA OPISOWA DO  BUDŻETU GMINY IWANISKA </dc:title>
</cp:coreProperties>
</file>